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ools Participating in the Benson Laptop Program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1"/>
        <w:gridCol w:w="4597"/>
        <w:gridCol w:w="2237"/>
        <w:gridCol w:w="2085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erhill Cooperative Middle School (#26875)</w:t>
              <w:br/>
              <w:t>175 Morrill Dr.</w:t>
              <w:br/>
              <w:t>North Haverhill, NH 03774-9999</w:t>
              <w:br/>
              <w:br/>
              <w:br/>
              <w:t>Grafton County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ent L. Walker</w:t>
              <w:br/>
              <w:t>Admin Principal</w:t>
              <w:br/>
            </w:r>
            <w:hyperlink r:id="rId2">
              <w:r>
                <w:rPr>
                  <w:rStyle w:val="InternetLink"/>
                  <w:b/>
                  <w:bCs/>
                </w:rPr>
                <w:t>bwalker@sau23.org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  <w:t>Tel: 603-787-2100</w:t>
              <w:br/>
              <w:t>Fax: 603-787-6117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 Span: 4-8</w:t>
              <w:br/>
              <w:br/>
              <w:t>Type: Public Scho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9"/>
        <w:gridCol w:w="3771"/>
        <w:gridCol w:w="3435"/>
        <w:gridCol w:w="1735"/>
      </w:tblGrid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3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nnisquam Regional Middle School (#22955)</w:t>
              <w:br/>
              <w:t>76 Winter St.</w:t>
              <w:br/>
              <w:t>Tilton, NH 03276-5411</w:t>
              <w:br/>
              <w:br/>
              <w:br/>
              <w:t>Belknap County</w:t>
            </w:r>
          </w:p>
        </w:tc>
        <w:tc>
          <w:tcPr>
            <w:tcW w:w="3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omas J. Croteau</w:t>
              <w:br/>
              <w:t>Admin Principal</w:t>
              <w:br/>
            </w:r>
            <w:hyperlink r:id="rId3">
              <w:r>
                <w:rPr>
                  <w:rStyle w:val="InternetLink"/>
                  <w:b/>
                  <w:bCs/>
                </w:rPr>
                <w:t>tcroteau@winnisquam.k12.nh.us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  <w:t>Tel: 603-286-7143</w:t>
              <w:br/>
              <w:t>Fax: 603-286-7410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 Span: 6-8</w:t>
              <w:br/>
              <w:br/>
              <w:t>Type: Public Scho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9"/>
        <w:gridCol w:w="3915"/>
        <w:gridCol w:w="2933"/>
        <w:gridCol w:w="2283"/>
      </w:tblGrid>
      <w:tr>
        <w:trPr/>
        <w:tc>
          <w:tcPr>
            <w:tcW w:w="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mand R. Dupont School (#22575)</w:t>
              <w:br/>
              <w:t>10 School St.</w:t>
              <w:br/>
              <w:t>Allenstown, NH 03275-1998</w:t>
              <w:br/>
              <w:br/>
              <w:br/>
              <w:t>Merrimack County</w:t>
            </w:r>
          </w:p>
        </w:tc>
        <w:tc>
          <w:tcPr>
            <w:tcW w:w="2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vien Doane</w:t>
              <w:br/>
              <w:t>School Secretary</w:t>
              <w:br/>
            </w:r>
            <w:hyperlink r:id="rId4">
              <w:r>
                <w:rPr>
                  <w:rStyle w:val="InternetLink"/>
                  <w:b/>
                  <w:bCs/>
                </w:rPr>
                <w:t>bcox-buteau@sau53.org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  <w:t>Tel: 603-485-4474</w:t>
              <w:br/>
              <w:t>Fax: 603-485-1806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 Span: 5-8</w:t>
              <w:br/>
              <w:br/>
              <w:t>Type: Public Scho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1"/>
        <w:gridCol w:w="3593"/>
        <w:gridCol w:w="2669"/>
        <w:gridCol w:w="2557"/>
      </w:tblGrid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an River School (#26405)</w:t>
              <w:br/>
              <w:t>45 Royal Rd.</w:t>
              <w:br/>
              <w:t>Canaan, NH 03741-9763</w:t>
              <w:br/>
              <w:br/>
              <w:br/>
              <w:t>Grafton County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rothy M. Campbell</w:t>
              <w:br/>
              <w:t>Admin Principal</w:t>
              <w:br/>
              <w:br/>
              <w:br/>
              <w:t>Tel: 603-632-4357</w:t>
              <w:br/>
              <w:t>Fax: 603-632-4262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 Span: 5-8</w:t>
              <w:br/>
              <w:br/>
              <w:t>Type: Public Scho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2"/>
        <w:gridCol w:w="3370"/>
        <w:gridCol w:w="3456"/>
        <w:gridCol w:w="2092"/>
      </w:tblGrid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3</w:t>
            </w:r>
          </w:p>
        </w:tc>
        <w:tc>
          <w:tcPr>
            <w:tcW w:w="3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ul Elementary School (#22110)</w:t>
              <w:br/>
              <w:t>60 Taylor Way</w:t>
              <w:br/>
              <w:t>Sanbornville, NH 03872-4350</w:t>
              <w:br/>
              <w:br/>
              <w:br/>
              <w:t>Carroll County</w:t>
            </w:r>
          </w:p>
        </w:tc>
        <w:tc>
          <w:tcPr>
            <w:tcW w:w="3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chard Gremlitz</w:t>
              <w:br/>
              <w:t>Principal</w:t>
              <w:br/>
            </w:r>
            <w:hyperlink r:id="rId5">
              <w:r>
                <w:rPr>
                  <w:rStyle w:val="InternetLink"/>
                  <w:b/>
                  <w:bCs/>
                </w:rPr>
                <w:t>rgremlitz@wakefield.k12.nh.us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  <w:t>Tel: 603-522-8891</w:t>
              <w:br/>
              <w:t>Fax: 603-522-6143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 Span: 1-8</w:t>
              <w:br/>
              <w:br/>
              <w:t>Type: Public Scho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9"/>
        <w:gridCol w:w="3246"/>
        <w:gridCol w:w="3719"/>
        <w:gridCol w:w="1976"/>
      </w:tblGrid>
      <w:tr>
        <w:trPr/>
        <w:tc>
          <w:tcPr>
            <w:tcW w:w="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1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ornton Central School (#22380)</w:t>
              <w:br/>
              <w:t>1886 NH, Rte. 175</w:t>
              <w:br/>
              <w:t>Thornton, NH 03223-9510</w:t>
              <w:br/>
              <w:br/>
              <w:br/>
              <w:t>Grafton County</w:t>
            </w:r>
          </w:p>
        </w:tc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nathan D. Bownes</w:t>
              <w:br/>
              <w:t>Admin Principal</w:t>
              <w:br/>
            </w:r>
            <w:hyperlink r:id="rId6">
              <w:r>
                <w:rPr>
                  <w:rStyle w:val="InternetLink"/>
                  <w:b/>
                  <w:bCs/>
                </w:rPr>
                <w:t>jbownes@thornton.sau48.k12.nh.us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  <w:t>Tel: 603-726-8904</w:t>
              <w:br/>
              <w:t>Fax: 603-726-3801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1F1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e Span: K 1-8</w:t>
              <w:br/>
              <w:br/>
              <w:t>Type: Public Schoo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440" w:right="1440" w:gutter="0" w:header="72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  <w:t>Rye School District</w:t>
    </w:r>
  </w:p>
  <w:p>
    <w:pPr>
      <w:pStyle w:val="Header"/>
      <w:rPr/>
    </w:pPr>
    <w:r>
      <w:rPr>
        <w:b/>
        <w:bCs/>
        <w:i/>
        <w:iCs/>
      </w:rPr>
      <w:t>1 to 1 Laptop Committe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walker@sau23.org" TargetMode="External"/><Relationship Id="rId3" Type="http://schemas.openxmlformats.org/officeDocument/2006/relationships/hyperlink" Target="mailto:tcroteau@winnisquam.k12.nh.us" TargetMode="External"/><Relationship Id="rId4" Type="http://schemas.openxmlformats.org/officeDocument/2006/relationships/hyperlink" Target="mailto:bcox-buteau@sau53.org" TargetMode="External"/><Relationship Id="rId5" Type="http://schemas.openxmlformats.org/officeDocument/2006/relationships/hyperlink" Target="mailto:rgremlitz@wakefield.k12.nh.us" TargetMode="External"/><Relationship Id="rId6" Type="http://schemas.openxmlformats.org/officeDocument/2006/relationships/hyperlink" Target="mailto:jbownes@thornton.sau48.k12.nh.us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1:52:00Z</dcterms:created>
  <dc:creator>Mike Schwartz</dc:creator>
  <dc:description/>
  <dc:language>en-US</dc:language>
  <cp:lastModifiedBy>Mike Schwartz</cp:lastModifiedBy>
  <cp:lastPrinted>2007-05-03T14:25:00Z</cp:lastPrinted>
  <dcterms:modified xsi:type="dcterms:W3CDTF">2007-05-04T01:53:00Z</dcterms:modified>
  <cp:revision>3</cp:revision>
  <dc:subject/>
  <dc:title>What did they do that was successful</dc:title>
</cp:coreProperties>
</file>